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ond Grade Interview – Making Connection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We have spent quite a bit of time this year talking about what makes a good reader. We have learned some strategies/ways to help us with our rea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at can you tell me about making connectio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ow do you do it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 you do anything different than you did befo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you made connections on your own? What book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o you think making connections helps you to be a better rea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ubric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– has no understanding of using the connection strategy to be a bet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ea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has some understanding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has full understanding……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19:00Z</dcterms:created>
  <dc:creator>Osseo Admin</dc:creator>
  <dc:description/>
  <cp:keywords/>
  <dc:language>en-US</dc:language>
  <cp:lastModifiedBy>Osseo Admin</cp:lastModifiedBy>
  <dcterms:modified xsi:type="dcterms:W3CDTF">2008-05-05T13:23:00Z</dcterms:modified>
  <cp:revision>3</cp:revision>
  <dc:subject/>
  <dc:title>Second Grade Interview – Making Connections</dc:title>
</cp:coreProperties>
</file>